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glyphicons-halflings-fonts</w:t>
      </w:r>
      <w:r>
        <w:rPr>
          <w:rFonts w:cs="Arial" w:ascii="Arial" w:hAnsi="Arial"/>
          <w:b w:val="false"/>
          <w:bCs w:val="false"/>
          <w:color w:val="000000"/>
          <w:sz w:val="24"/>
          <w:szCs w:val="24"/>
        </w:rPr>
        <w:t xml:space="preserve"> 3.1.0</w:t>
      </w:r>
      <w:r>
        <w:rPr>
          <w:rFonts w:eastAsia="微软雅黑" w:cs="微软雅黑" w:ascii="微软雅黑" w:hAnsi="微软雅黑"/>
          <w:color w:val="000000"/>
          <w:sz w:val="21"/>
          <w:szCs w:val="21"/>
          <w:shd w:fill="F7F7F7" w:val="clear"/>
        </w:rPr>
        <w:t xml:space="preserve">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20 The Bootstrap Authors</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4 Twitt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oAnk64Q0kQH4DnIoGpy4+6aM7ZarnRYmxPlNbnRYEyfaUu14eiBm5FY9N2Hq6TweP4cSZR
wofQmqnah03c7YfHahfO964sc4bgZsowjOAzUjXZkLKvsCM0UZYujAhqzg47VHyvQPX5L3Qt
BXLu4zTNdR1taUg3vbmUD5z8WSohGkmSlvFiSBxtS6S6yi9Lx1lp5dgL/vWJOe6Yc6hTnlk2
gZww0uT9iD48TcG330</vt:lpwstr>
  </property>
  <property fmtid="{D5CDD505-2E9C-101B-9397-08002B2CF9AE}" pid="3" name="_2015_ms_pID_7253431">
    <vt:lpwstr>JlLIME+yVktsHZVxAsEOJ7A5/SjC9+DawDR1In50fIcz1olFyJlJ4H
NeYdVKG+f97/ViKIpbyTFgQf/x6fQ7vrKlVxlugSvAc3LtXG9d3uNrqifrLYQlZl3FFI/pxX
5/a6eGz8PX/njGSAvtGvYxCfvsyDnZlPR/BCz6/4hu//aAhnLZwLr71q7f7+otSDo2zNNki8
FoSj5pNEhET21qgxZAuPIIMovhCdywdT6w6B</vt:lpwstr>
  </property>
  <property fmtid="{D5CDD505-2E9C-101B-9397-08002B2CF9AE}" pid="4" name="_2015_ms_pID_7253431_00">
    <vt:lpwstr>_2015_ms_pID_7253431</vt:lpwstr>
  </property>
  <property fmtid="{D5CDD505-2E9C-101B-9397-08002B2CF9AE}" pid="5" name="_2015_ms_pID_7253432">
    <vt:lpwstr>7LcyL+JkHz4hNo7zpzRi90jiDf7MUvOsvlhU
wQLz9xbfLXmH0auhX7dKCYv5sHOS8fLk5wDGY3FUomMSW0tE4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96</vt:lpwstr>
  </property>
</Properties>
</file>